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贵州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省</w:t>
      </w:r>
      <w:r>
        <w:rPr>
          <w:rFonts w:ascii="黑体" w:hAnsi="黑体" w:cs="黑体" w:eastAsia="黑体"/>
          <w:b/>
          <w:bCs/>
          <w:sz w:val="32"/>
          <w:szCs w:val="32"/>
        </w:rPr>
        <w:t>水利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建设优秀关键岗位从业人员评价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《贵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sz w:val="28"/>
          <w:szCs w:val="28"/>
        </w:rPr>
        <w:t>水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sz w:val="28"/>
          <w:szCs w:val="28"/>
        </w:rPr>
        <w:t>申报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所在单位营业执照、资质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所在单位为申报人交纳的社会保险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身份证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毕业证、职称证、</w:t>
      </w:r>
      <w:r>
        <w:rPr>
          <w:rFonts w:ascii="仿宋" w:hAnsi="仿宋" w:cs="仿宋" w:eastAsia="仿宋"/>
          <w:sz w:val="28"/>
          <w:szCs w:val="28"/>
        </w:rPr>
        <w:t>注册类资格证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继续教育相关证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担任项目职务的任职文件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年限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水利建设招标代理项目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以发布招标公告截图及中标通知书）中标证明材料等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color w:val="000000"/>
          <w:sz w:val="28"/>
          <w:szCs w:val="28"/>
        </w:rPr>
        <w:t>《项目法人或相关方满意度评价意见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个人无不良行为记录、个人所在企业获得诚信企业认证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0.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四新”推广应用及水利工程建设相关的专著、论文或专利、个人奖励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color w:val="000000"/>
          <w:sz w:val="28"/>
          <w:szCs w:val="28"/>
        </w:rPr>
        <w:t>所承担水利工程的获奖证书扫描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所提供的文件、证明等材料必须清晰完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加盖单位公章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，《贵州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水利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报表》及有关材料统一采用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纸装订，申报表经申报人签字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23:00Z</dcterms:created>
  <dc:creator>admin</dc:creator>
  <dc:description/>
  <dc:language>en-US</dc:language>
  <cp:lastModifiedBy>简单</cp:lastModifiedBy>
  <dcterms:modified xsi:type="dcterms:W3CDTF">2024-10-23T03:2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50EA806E54BEFA58C038F44695F2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