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贵州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省</w:t>
      </w:r>
      <w:r>
        <w:rPr>
          <w:rFonts w:ascii="黑体" w:hAnsi="黑体" w:cs="黑体" w:eastAsia="黑体"/>
          <w:b/>
          <w:bCs/>
          <w:sz w:val="32"/>
          <w:szCs w:val="32"/>
        </w:rPr>
        <w:t>水利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建设优秀关键岗位从业人员评价申报材料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《贵州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水利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申报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所在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单位营业执照、资质证书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扫描件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单位为申报人交纳社会保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险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身份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证、毕业证、职称证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强条合格证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对应的水利安全生产考核合格证书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扫描件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申报总监理工程师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评价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须提供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继续教育培训合格证明、水利监理工程师注册证书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担任项目职务的任职文件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年限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施工监理合同、项目施工承包合同协议书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扫描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项目的主要单位工程、分部工程照片（附简要说明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履职情况相关证明材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1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申报总监理工程师评价须提供单位工程验收鉴定书，申报监理工程师、监理员评价须提供分部工程验收鉴定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法人出具的《项目法人满意度评价意见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3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法人出具的本项目无质量安全责任事故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4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个人无不良行为记录、个人所在企业获得诚信企业认证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5.“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四新”推广应用及水利工程建设相关的专著、论文或专利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eastAsia="zh-CN"/>
        </w:rPr>
        <w:t>个人奖励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等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6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的获奖证书及其他证明监理工作成绩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所提供的文件、证明等材料必须清晰完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加盖单位公章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，《贵州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水利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申报表》及有关材料统一采用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纸装订，申报表经申报人签字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加盖单位公章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28:59Z</dcterms:created>
  <dc:creator>admin</dc:creator>
  <dc:description/>
  <dc:language>en-US</dc:language>
  <cp:lastModifiedBy>简单</cp:lastModifiedBy>
  <dcterms:modified xsi:type="dcterms:W3CDTF">2024-10-23T03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965F3C3254AEBAFDF2D8ED95EB0D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